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arisa Konstantinovs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flection #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 702.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ll 20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hand account of the actual ev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out biased view on the educational behavior of the stud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etailed description of the ev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 teacher you might not be able to separate yourself from the role of the observer and educat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notes might be bias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cdotal Rec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A useful way to keep track of events and incidents as well as any communication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ood way to keep organiz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ual, not detailed which may be misconstrued with out first hand inform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lis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l for quick observ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quick way of gathering information with the minimal eff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ve data, which could be analyzed and broaden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 if develop your o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Might be too general and without specific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und checklist might not cater directly to your need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ng Sc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l for quick observ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t a sort of benchmark for your evaluation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way for different levels to gather information using pictorial rating sc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es not leave room for progress or improvem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's only one tool of observation, which may not be that accu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daily behavioral influences might taint the sc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iew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formal and informal interviews give first hand perspec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h are set up of questions which lead you  to collect the data that's necessa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ble to prove honesty and authenticity of answ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n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ck and effective way of collecting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ise of anonymity gives the room to ask personal questions and gather information that otherwise wouldn’t be collec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bility to ask open or closed ended question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ot of room for err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ble to see outside source influencing the questionnai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ble to prove honesty and authenticity of answ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tude Sc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s you data on ones opinion and beli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articipant may or may not be truthfu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 any questioner you could run a risk of the participant answering  to a predetermined, preconceived notion of what he / she might think to be acceptab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Artifa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provide a timel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ould see progression (or not)  in a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authentic description and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nalyzing  a students portfolio, you collect data through the entire curricul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ld be a large body of work to analyz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ht not be accurate if portfolio is  made up of only formal assess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Arhar, A., Holly, M., &amp; Kasten, W. (2009).</w:t>
      </w:r>
      <w:r>
        <w:rPr>
          <w:bCs/>
          <w:i/>
          <w:iCs/>
        </w:rPr>
        <w:t xml:space="preserve">Action Research for Teachers: Traveling </w:t>
        <w:tab/>
        <w:t>The Yellow Brick Road (2</w:t>
      </w:r>
      <w:r>
        <w:rPr>
          <w:bCs/>
          <w:i/>
          <w:iCs/>
          <w:vertAlign w:val="superscript"/>
        </w:rPr>
        <w:t>nd</w:t>
      </w:r>
      <w:r>
        <w:rPr>
          <w:bCs/>
          <w:i/>
          <w:iCs/>
        </w:rPr>
        <w:t xml:space="preserve"> ed.)</w:t>
      </w:r>
      <w:r>
        <w:rPr>
          <w:bCs/>
        </w:rPr>
        <w:t xml:space="preserve"> New York: Pearson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40:00Z</dcterms:created>
  <dc:creator>Klarisa Konstantinovsky</dc:creator>
  <dc:description/>
  <cp:keywords/>
  <dc:language>en-US</dc:language>
  <cp:lastModifiedBy>Klarisa Konstantinovsky</cp:lastModifiedBy>
  <dcterms:modified xsi:type="dcterms:W3CDTF">2008-10-31T21:40:00Z</dcterms:modified>
  <cp:revision>2</cp:revision>
  <dc:subject/>
  <dc:title>Klarisa Konstantinovsky</dc:title>
</cp:coreProperties>
</file>